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8</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Etats Crystal Report.</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B/ Réalisation d’un 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duction d’états n’est pas toujours très intuitive, mais l’outil est puissant et les possibilités nombreuses. Le mieux est d’essayer… et de prendre en main cet outil. Une aide est disponible à la rubrique « Crystal Report ».</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C/ Exploitation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priété « Dock » permet d’indiquer quel(s) bord(s) du contrôle sont positionnés sur le(s) bord(s) correspondant(s) du contrôle parent. La propriété « Anchor » est également intéressante, elle permet de rendre constante la distance entre un ou plusieurs bords du contrôle et le (ou les) bord(s) correspondant(s) du contrôle parent. Le mieux est d’essayer pour se rendre comp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Amélioration de la présenta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On peut par exemple commencer par modifier (ou refaire entièrement) l’état généré pour obtenir le résultat suivan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object w:dxaOrig="11743"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17.65pt" filled="f" o:ole="">
            <v:imagedata r:id="rId3" o:title=""/>
          </v:shape>
          <o:OLEObject Type="Embed" ProgID="" ShapeID="ole_rId2" DrawAspect="Content" ObjectID="_47113921" r:id="rId2"/>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ensemble est réalisé à l’aide de l’explorateur de champs et du menu contextuel de l’éditeur d’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Dans le cas où l’explorateur de champs n’est pas visible, on l’ouvre par l’intermédiaire du menu « Affichage », option « Autres fenêtres », « Structure du document » (ou encore à l’aide de la barre d’outils Crystal Repor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Paramétrage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On accède à l’éditeur de formules en créant un nouveau champ de formule dans l’explorateur de champs (clic droit sur « Champs de formul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1: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