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Protéger son poste de travail : glossair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6792"/>
      </w:tblGrid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ti-viru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ciel capable de rechercher des virus et de les éradiquer à partir d’une base d’information régulièrement mise à jour. 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val de Troie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ant logiciel qui utilise un ordinateur à l’insu de son utilisateur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ectif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édure ou composant logiciel destiné à corriger un dysfonctionnement (patch en anglais)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sinfection (éradication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supprimer des virus présents sur un support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étection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repérer et à identifier des virus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adication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r désinfection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iogiciel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espion (Spyware) programme conçu dans le but de collecter des données personnelles sur ses utilisateurs et de les envoyer à un tiers via Internet sans avoir obtenu au préalable une autorisation explicite et éclairée desdits utilisateurs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tension de fichier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e finale d’un nom de fichier précédée d’un point qui permet de connaître le format du fichier et donc de savoir avec quel(s) logiciel(s) il peut être lu et/ou modifié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ille de sécurité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t de l’existence d’un risque lié à l’utilisation d’un logiciel par une personne mal intentionnée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cker (bidouilleur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passionnée d’informatique qui explore un système pour le connaître, et ainsi faire progresser les méthodes de protection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ax, rumeur, canular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électronique dont le contenu présente une information inexacte et qui incite le lecteur à la diffuser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rate (cracker)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 qui cherche à franchir les systèmes de protection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rantaine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mettre à l’écart un fichier jugé potentiellement dangereux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n en temps réel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analyser le contenu de fichiers à la recherche de virus. En temps réel : au moment même ou le fichier est créé ou modifié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n manuel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analyser le contenu de fichiers à la recherche de virus. Manuellement : au moment ou l’utilisateur décide d’effectuer cette opération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an programmé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ération qui consiste à analyser le contenu de fichiers à la recherche de virus. Programmé : régulièrement à un au moment prédéfini par l’utilisateur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m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 envoyé en grand nombre sans le consentement préalable des destinataires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rus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ant logiciel conçu pour nuire au fonctionnement d’un ordinateur et pour se répandre à d’autres ordinateurs.</w:t>
            </w:r>
          </w:p>
        </w:tc>
      </w:tr>
      <w:tr>
        <w:trPr>
          <w:trHeight w:val="56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ulnérabilité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nsion d’un système informatique à subir des attaque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09:00Z</dcterms:created>
  <dc:creator>Réseau CERTA</dc:creator>
  <dc:description/>
  <dc:language>en-US</dc:language>
  <cp:lastModifiedBy>emin</cp:lastModifiedBy>
  <cp:lastPrinted>2003-06-19T22:07:00Z</cp:lastPrinted>
  <dcterms:modified xsi:type="dcterms:W3CDTF">2005-01-14T13:11:00Z</dcterms:modified>
  <cp:revision>2</cp:revision>
  <dc:subject/>
  <dc:title>Glossaire Sécurit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