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Webographie Sécurité informatique</w:t>
      </w:r>
    </w:p>
    <w:p>
      <w:pPr>
        <w:pStyle w:val="Heading2"/>
        <w:rPr/>
      </w:pPr>
      <w:r>
        <w:rPr/>
        <w:t>Organismes institutionnel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4619"/>
        <w:gridCol w:w="3306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e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é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 réticulaire (URL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IL 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ssion Nationale de l'Informatique et des Libertés</w:t>
              <w:br/>
              <w:t>Mission : protéger la vie privée et les libertés individuelles ou publiques. Il informe et garantit les droits d’accès des personnes aux fichiers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cnil.fr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net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site des Technologies de l'Information et de la Communication pour l'Éducation. Une partie est dédiée à la sécurité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educnet.education.fr/</w:t>
              <w:br/>
              <w:t>tech/savoir/securite.htm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A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e d'Expertise gouvernemental de Réponse et de Traitement des Attaques informatiques</w:t>
              <w:br/>
              <w:t>Mission : renforcer et coordonner la lutte contre les intrusions dans les systèmes informatiques des administrations de l'État, le Gouvernement. Il publie des avis et des bulletins d’alerte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certa.ssi.gouv.f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RS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e National de la Recherche Scientifique publie une revue consacrée à la sécurité des systèmes d’information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sg.cnrs.fr/FSD/securite-systemes/revue.htm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um des droits sur l'internet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rtation entre les acteurs, sensibilisation du public, coopération internationale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foruminternet.org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rPr/>
      </w:pPr>
      <w:r>
        <w:rPr/>
        <w:t>Sécurité informatiqu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5123"/>
        <w:gridCol w:w="277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e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é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 réticulaire (URL)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SIF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b de la Sécurité des Systèmes d'Information Français.</w:t>
              <w:br/>
              <w:t>C’est un club professionnel, constitué en association indépendante, ouvert à toute entreprise ou collectivité.</w:t>
              <w:br/>
              <w:t>Mission : agir pour la sécurité de l'information, facteur de pérennité des entreprises et des collectivités publiqu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www.clusif.asso.f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ser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 dédié à la sécurité du poste individuel : actualité, alerte, téléchargement d’outils gratuits : anti-virus, pare-feu, anti-espiogiciels, anti-spa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secuser.com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axbuster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 consacré au recensement des canulars, il est possible de soumettre un extrait de textes douteux et un moteur de recherche précisera s’il s’agit d’un canular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hoaxbuster.com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rPr/>
      </w:pPr>
      <w:r>
        <w:rPr/>
        <w:t>Messagerie électroniqu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090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 réticulaire (URL)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arobase.org/index.htm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e consacré à la messagerie électronique : les fournisseurs d’adresses gratuites, les clients de messagerie, le courrier électronique, SOS email, etc…</w:t>
            </w:r>
          </w:p>
        </w:tc>
      </w:tr>
    </w:tbl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Tester la sécurité d’un poste de travail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5835"/>
      </w:tblGrid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 réticulaire (URL)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security.symantec.com/fr</w:t>
              </w:r>
            </w:hyperlink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 de failles de sécurité et de virus en ligne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membres.lycos.fr/freesecurite/</w:t>
              </w:r>
            </w:hyperlink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 de failles de sécurité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gfi.com/emailsecuritytest/</w:t>
              </w:r>
            </w:hyperlink>
            <w:r>
              <w:rPr/>
              <w:t xml:space="preserve">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omplet de la protection contre les virus de messagerie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hoaxkiller.fr/</w:t>
              </w:r>
            </w:hyperlink>
            <w:r>
              <w:rPr/>
              <w:t xml:space="preserve">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ettre le texte d’un canular</w:t>
            </w:r>
          </w:p>
        </w:tc>
      </w:tr>
    </w:tbl>
    <w:p>
      <w:pPr>
        <w:pStyle w:val="Heading2"/>
        <w:rPr/>
      </w:pPr>
      <w:r>
        <w:rPr/>
        <w:t>Sites personnels consacrés à la sécurité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6159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 réticulaire (URL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nicolas.chazot.free.fr/</w:t>
              </w:r>
            </w:hyperlink>
            <w:r>
              <w:rPr/>
              <w:t xml:space="preserve">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s, dossiers, espaces juridiques, liens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assiste.free.fr/</w:t>
              </w:r>
            </w:hyperlink>
            <w:r>
              <w:rPr/>
              <w:t xml:space="preserve">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ssiers, conseils, liens </w:t>
            </w:r>
          </w:p>
        </w:tc>
      </w:tr>
    </w:tbl>
    <w:p>
      <w:pPr>
        <w:pStyle w:val="Heading2"/>
        <w:rPr/>
      </w:pPr>
      <w:r>
        <w:rPr/>
        <w:t>Éditeurs de logiciels anti-virus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468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 réticulaire (URL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symantec.fr/region/fr/avcenter/index.html</w:t>
              </w:r>
            </w:hyperlink>
            <w:r>
              <w:rPr/>
              <w:t xml:space="preserve"> 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e de Recherche AntiVirus de Symantec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ttp://fr.trendmicro-europe.com/enterprise/ </w:t>
              <w:br/>
              <w:t>security_info/overview.php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tude des virus par Trend Micro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fr.mcafee.com/virusInfo/default.asp</w:t>
              </w:r>
            </w:hyperlink>
            <w:r>
              <w:rPr/>
              <w:t xml:space="preserve">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s sur les derniers virus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www.sophos.fr/virusinfo/</w:t>
              </w:r>
            </w:hyperlink>
            <w:r>
              <w:rPr/>
              <w:t xml:space="preserve">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s sur les virus canulars, explications, livres blancs</w:t>
            </w:r>
          </w:p>
        </w:tc>
      </w:tr>
    </w:tbl>
    <w:p>
      <w:pPr>
        <w:pStyle w:val="Heading2"/>
        <w:rPr/>
      </w:pPr>
      <w:r>
        <w:rPr/>
        <w:t>Éditeurs de systèmes d’exploit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95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se réticulaire (URL)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entet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windowsupdate.microsoft.com/</w:t>
              </w:r>
            </w:hyperlink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e de téléchargement de Microsoft pour les systèmes d’exploitation de Windows 98 à Windows 2003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office.microsoft.com/fr-fr/officeupdate/</w:t>
              <w:br/>
              <w:t>default.aspx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e de téléchargement de Microsoft pour les suites de logiciels bureautiques Office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www.mandrakesoft.com/mandrakeonline</w:t>
              </w:r>
            </w:hyperlink>
            <w:r>
              <w:rPr/>
              <w:t xml:space="preserve">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e de téléchargement de MandrakeSoft, système d’exploitation sous Linux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4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ascii="Times New Roman" w:hAnsi="Times New Roman" w:cs="Times New Roman"/>
      <w:b/>
      <w:color w:val="FFFFFF"/>
      <w:sz w:val="18"/>
      <w:szCs w:val="18"/>
    </w:rPr>
  </w:style>
  <w:style w:type="paragraph" w:styleId="Tableauligne2">
    <w:name w:val="tableau-ligne2"/>
    <w:basedOn w:val="Normal"/>
    <w:qFormat/>
    <w:pPr>
      <w:shd w:fill="F4FAFD" w:val="clear"/>
      <w:spacing w:before="280" w:after="280"/>
    </w:pPr>
    <w:rPr>
      <w:color w:val="00339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il.fr/" TargetMode="External"/><Relationship Id="rId3" Type="http://schemas.openxmlformats.org/officeDocument/2006/relationships/hyperlink" Target="http://www.certa.ssi.gouv.fr/" TargetMode="External"/><Relationship Id="rId4" Type="http://schemas.openxmlformats.org/officeDocument/2006/relationships/hyperlink" Target="http://www.foruminternet.org/" TargetMode="External"/><Relationship Id="rId5" Type="http://schemas.openxmlformats.org/officeDocument/2006/relationships/hyperlink" Target="https://www.clusif.asso.fr/" TargetMode="External"/><Relationship Id="rId6" Type="http://schemas.openxmlformats.org/officeDocument/2006/relationships/hyperlink" Target="http://www.secuser.com/" TargetMode="External"/><Relationship Id="rId7" Type="http://schemas.openxmlformats.org/officeDocument/2006/relationships/hyperlink" Target="http://www.hoaxbuster.com/" TargetMode="External"/><Relationship Id="rId8" Type="http://schemas.openxmlformats.org/officeDocument/2006/relationships/hyperlink" Target="http://security.symantec.com/fr" TargetMode="External"/><Relationship Id="rId9" Type="http://schemas.openxmlformats.org/officeDocument/2006/relationships/hyperlink" Target="http://membres.lycos.fr/freesecurite/" TargetMode="External"/><Relationship Id="rId10" Type="http://schemas.openxmlformats.org/officeDocument/2006/relationships/hyperlink" Target="http://www.gfi.com/emailsecuritytest/" TargetMode="External"/><Relationship Id="rId11" Type="http://schemas.openxmlformats.org/officeDocument/2006/relationships/hyperlink" Target="http://www.hoaxkiller.fr/" TargetMode="External"/><Relationship Id="rId12" Type="http://schemas.openxmlformats.org/officeDocument/2006/relationships/hyperlink" Target="http://nicolas.chazot.free.fr/" TargetMode="External"/><Relationship Id="rId13" Type="http://schemas.openxmlformats.org/officeDocument/2006/relationships/hyperlink" Target="http://assiste.free.fr/" TargetMode="External"/><Relationship Id="rId14" Type="http://schemas.openxmlformats.org/officeDocument/2006/relationships/hyperlink" Target="http://www.symantec.fr/region/fr/avcenter/index.html" TargetMode="External"/><Relationship Id="rId15" Type="http://schemas.openxmlformats.org/officeDocument/2006/relationships/hyperlink" Target="http://fr.mcafee.com/virusInfo/default.asp" TargetMode="External"/><Relationship Id="rId16" Type="http://schemas.openxmlformats.org/officeDocument/2006/relationships/hyperlink" Target="http://www.sophos.fr/virusinfo/" TargetMode="External"/><Relationship Id="rId17" Type="http://schemas.openxmlformats.org/officeDocument/2006/relationships/hyperlink" Target="http://windowsupdate.microsoft.com/" TargetMode="External"/><Relationship Id="rId18" Type="http://schemas.openxmlformats.org/officeDocument/2006/relationships/hyperlink" Target="http://www.mandrakesoft.com/mandrakeonline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3:21:00Z</dcterms:created>
  <dc:creator>Réseau CERTA</dc:creator>
  <dc:description/>
  <dc:language>en-US</dc:language>
  <cp:lastModifiedBy>emin</cp:lastModifiedBy>
  <cp:lastPrinted>2003-06-19T22:07:00Z</cp:lastPrinted>
  <dcterms:modified xsi:type="dcterms:W3CDTF">2005-01-14T13:27:00Z</dcterms:modified>
  <cp:revision>1</cp:revision>
  <dc:subject/>
  <dc:title>Webographie Secur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