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240" w:after="60"/>
        <w:rPr/>
      </w:pPr>
      <w:r>
        <w:rPr/>
        <w:t xml:space="preserve">Simulation du réseau de la maison des ligues </w:t>
        <w:br/>
      </w:r>
    </w:p>
    <w:p>
      <w:pPr>
        <w:pStyle w:val="Normal"/>
        <w:rPr>
          <w:b/>
          <w:b/>
          <w:bCs/>
        </w:rPr>
      </w:pPr>
      <w:r>
        <w:rPr/>
        <w:t>Le présent document décrit le réseau de la Maison des ligues tel qu’il est simulé avec le logiciel simulateur Cisco Packet Tracer</w:t>
      </w:r>
      <w:r>
        <w:rPr>
          <w:bCs/>
        </w:rPr>
        <w:t xml:space="preserve"> (voir le fichier &lt;m2l.pkt&gt;)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Le réseau simulé de la M2L comporte 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n réseau commun aux ligues et à l'administration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un réseau de type DMZ dans lequel on trouve un serveur web accessible depuis l'extérieur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ne connexion à internet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n espace internet comportant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" w:leader="none"/>
        </w:tabs>
        <w:ind w:left="93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e serveur DNS du fournisseur d’accès à internet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" w:leader="none"/>
        </w:tabs>
        <w:ind w:left="936" w:hanging="360"/>
        <w:jc w:val="both"/>
        <w:rPr/>
      </w:pPr>
      <w:r>
        <w:rPr>
          <w:rFonts w:cs="Calibri" w:ascii="Calibri" w:hAnsi="Calibri"/>
        </w:rPr>
        <w:t>un serveur web permettant de vérifier la connectivité depuis le réseau de la M2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" w:leader="none"/>
        </w:tabs>
        <w:ind w:left="93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n PC d’internaute permettant de vérifier la connectivité vers le serveur web de la M2L</w:t>
      </w:r>
    </w:p>
    <w:p>
      <w:pPr>
        <w:pStyle w:val="Heading2"/>
        <w:numPr>
          <w:ilvl w:val="0"/>
          <w:numId w:val="0"/>
        </w:numPr>
        <w:ind w:left="576" w:hanging="576"/>
        <w:rPr>
          <w:rFonts w:ascii="Calibri" w:hAnsi="Calibri" w:cs="Calibri"/>
          <w:lang w:val="fr-FR" w:eastAsia="en-US"/>
        </w:rPr>
      </w:pPr>
      <w:r>
        <w:rPr>
          <w:rFonts w:cs="Calibri" w:ascii="Calibri" w:hAnsi="Calibri"/>
          <w:lang w:val="fr-FR" w:eastAsia="en-US"/>
        </w:rPr>
      </w:r>
    </w:p>
    <w:p>
      <w:pPr>
        <w:pStyle w:val="Normal"/>
        <w:rPr/>
      </w:pPr>
      <w:r>
        <w:rPr>
          <w:lang w:eastAsia="fr-FR"/>
        </w:rPr>
        <w:t>Les pages suivantes présentent le schéma du réseau simulé ainsi que la configuration des principaux équipements.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Heading2"/>
        <w:rPr>
          <w:lang w:eastAsia="fr-FR"/>
        </w:rPr>
      </w:pPr>
      <w:r>
        <w:rPr>
          <w:lang w:eastAsia="fr-FR"/>
        </w:rPr>
        <w:t>Principales opérations à réaliser avec le simulateur Packet Tracer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Pour.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Choisir…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  <w:t>Voir et modifier la configuration physique d’un équipement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  <w:t xml:space="preserve">Sélectionner l’équipement, onglet Physique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  <w:t>Voir et modifier la configuration réseau d’un équipement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  <w:t>Sélectionner l’équipement, onglet Config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  <w:t>Voir et modifier la configuration d’une interface d’un équipement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fr-FR"/>
              </w:rPr>
              <w:t>Sélectionner l’équipement, onglet Config, choisir le bouton correspondant à l’interface concerné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  <w:t>Utiliser un programme sur un PC ou un serveur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  <w:t>Sélectionner le PC, onglet Bureau, choisir le programme à utilise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  <w:t>Configurer les services sur un serveur ou un routeur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  <w:t>Sélectionner le serveur concerné, onglet Config, choisir le bouton correspondant au service concerné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  <w:t>Voir et modifier la configuration d’un commutateur ou d’un routeur en lignes de commandes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  <w:t xml:space="preserve">Sélectionner le commutateur ou le routeur, onglet Ligne de commande (CLI)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  <w:t>Vérifier la communication entre deux hôtes du réseau (ping)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  <w:t>En mode temps réel, sélectionner l’outil Simple PDU (icône d’une lettre) ; sélectionner l’équipement source puis sélectionner l’équipement cible.</w:t>
            </w:r>
          </w:p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  <w:t>On peut lire le résultat en bas à droite de la (Successfull ou Failed).</w:t>
            </w:r>
          </w:p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  <w:t>Il est aussi possible d’utiliser le mode ligne de commande propre à chaque équipement avec la commande ping &lt;adresseIP&gt; ou &lt;nomDNS&gt;</w:t>
            </w:r>
          </w:p>
        </w:tc>
      </w:tr>
    </w:tbl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Heading2"/>
        <w:rPr>
          <w:lang w:val="en-US" w:eastAsia="en-US"/>
        </w:rPr>
      </w:pPr>
      <w:r>
        <w:rPr>
          <w:lang w:val="fr-FR" w:eastAsia="en-US"/>
        </w:rPr>
        <w:t>Représentation du réseau simulé</w:t>
      </w:r>
    </w:p>
    <w:p>
      <w:pPr>
        <w:sectPr>
          <w:footerReference w:type="default" r:id="rId4"/>
          <w:type w:val="nextPage"/>
          <w:pgSz w:orient="landscape" w:w="16838" w:h="11906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lang w:val="en-US" w:eastAsia="en-US"/>
        </w:rPr>
      </w:pPr>
      <w:r>
        <w:rPr>
          <w:rFonts w:eastAsia="Arial" w:cs="Arial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888730" cy="457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8730" cy="457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r>
        <w:rPr>
          <w:lang w:val="fr-FR"/>
        </w:rPr>
        <w:t>C</w:t>
      </w:r>
      <w:r>
        <w:rPr/>
        <w:t xml:space="preserve">onfiguration </w:t>
      </w:r>
      <w:r>
        <w:rPr>
          <w:lang w:val="fr-FR"/>
        </w:rPr>
        <w:t xml:space="preserve">des hôtes </w:t>
      </w:r>
      <w:r>
        <w:rPr/>
        <w:t>du réseau simulé</w:t>
      </w:r>
    </w:p>
    <w:p>
      <w:pPr>
        <w:pStyle w:val="Normal"/>
        <w:rPr/>
      </w:pPr>
      <w:r>
        <w:rPr/>
        <w:t>Version du simulateur : Cisco Packet Tracer version 5.3.1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Réseau local M2L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Configuration Laptop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ient DHC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erface Wifi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SID : Default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uthentification 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PA2-PSK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ss phrase : lewifidelam2l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ryptage TKIP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</w:rPr>
        <w:t>!Configuration Borne d’accès wifi bâtA Ét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t 1 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annel : 6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uthentification 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PA2-PSK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ss phrase : lewifidelam2l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ryptage TKIP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-----------------------------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!Configuration </w:t>
      </w:r>
      <w:r>
        <w:rPr>
          <w:rFonts w:cs="Courier New" w:ascii="Courier New" w:hAnsi="Courier New"/>
          <w:lang w:val="en-US"/>
        </w:rPr>
        <w:t>PC BAE2L6S01P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-----------------------------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ient DHC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Configuration Serveur Int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Adresse IP : 172.16.10.10 / 16</w:t>
      </w:r>
    </w:p>
    <w:p>
      <w:pPr>
        <w:pStyle w:val="Normal"/>
        <w:rPr/>
      </w:pPr>
      <w:r>
        <w:rPr>
          <w:rFonts w:cs="Courier New" w:ascii="Courier New" w:hAnsi="Courier New"/>
        </w:rPr>
        <w:t>Passerelle : 172.16.0.25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veur DNS : 193.253.19.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vices actifs : http, dhcp, tftp, dns, syslog, ntp, smtp, pop3, ft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HCP 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tendue : serverPool</w:t>
      </w:r>
    </w:p>
    <w:p>
      <w:pPr>
        <w:pStyle w:val="Normal"/>
        <w:rPr/>
      </w:pPr>
      <w:r>
        <w:rPr>
          <w:rFonts w:cs="Courier New" w:ascii="Courier New" w:hAnsi="Courier New"/>
        </w:rPr>
        <w:t>Passerelle : 172.16.0.25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veur DNS : 193.253.19.3</w:t>
      </w:r>
    </w:p>
    <w:p>
      <w:pPr>
        <w:pStyle w:val="Normal"/>
        <w:rPr/>
      </w:pPr>
      <w:r>
        <w:rPr>
          <w:rFonts w:cs="Courier New" w:ascii="Courier New" w:hAnsi="Courier New"/>
        </w:rPr>
        <w:t>Plage : 172.16.200.1 /1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Configuration SwitchLigues</w:t>
      </w:r>
    </w:p>
    <w:p>
      <w:pPr>
        <w:pStyle w:val="Normal"/>
        <w:rPr/>
      </w:pPr>
      <w:r>
        <w:rPr>
          <w:rFonts w:cs="Courier New" w:ascii="Courier New" w:hAnsi="Courier New"/>
        </w:rPr>
        <w:t>!------------</w:t>
      </w:r>
      <w:r>
        <w:rPr>
          <w:rFonts w:cs="Courier New" w:ascii="Courier New" w:hAnsi="Courier New"/>
          <w:lang w:val="en-US"/>
        </w:rPr>
        <w:t>--------------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urrent configuration : 1019 bytes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ersion 12.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o service timestamps log datetime msec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o service timestamps debug datetime msec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o service password-encryptio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ostname switchLigues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erface FastEthernet0/3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speed 1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erface Vlan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no ip address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shutdow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ine con 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ine vty 0 4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logi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ine vty 5 15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logi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--------------------------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Configuration SwitchIntra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--------------------------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urrent configuration : 1014 bytes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ersion 12.2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o service timestamps log datetime msec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o service timestamps debug datetime msec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o service password-encryptio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ostname SwitchIntra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erface Vlan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no ip address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shutdow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ine con 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ine vty 0 4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logi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ine vty 5 15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logi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MZ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Configuration Routeur M2L L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rrent configuration : 961 bytes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ersion 12.2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o service timestamps log datetime msec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o service timestamps debug datetime msec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o service password-encryptio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ostname routeurM2L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erface FastEthernet0/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ip address 172.16.0.254 255.255.0.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ip nat insid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duplex auto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speed auto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erface FastEthernet1/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ip address 10.54.0.254 255.255.255.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ip nat insid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duplex auto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speed auto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erface FastEthernet2/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ip address 193.252.148.1 255.255.255.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ip nat outsid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duplex auto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speed auto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p nat pool AdressesDMZ 62.244.71.200 62.244.71.207 netmask 255.255.255.248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p nat inside source list 1 pool AdressesDMZ overload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p nat inside source static tcp 10.54.0.1 80 62.244.71.201 80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p nat inside source static tcp 10.54.0.1 80 62.244.71.201 21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p classless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p route 0.0.0.0 0.0.0.0 FastEthernet2/0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ccess-list 1 permit 172.16.0.0 0.0.255.255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ccess-list 1 permit 10.0.0.0 0.255.255.255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ine con 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ine vty 0 4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logi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Configuration Serveur Serveur1DM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resse IP : 10.54.0.1 / 24</w:t>
      </w:r>
    </w:p>
    <w:p>
      <w:pPr>
        <w:pStyle w:val="Normal"/>
        <w:rPr/>
      </w:pPr>
      <w:r>
        <w:rPr>
          <w:rFonts w:cs="Courier New" w:ascii="Courier New" w:hAnsi="Courier New"/>
        </w:rPr>
        <w:t>Passerelle : 10.54.0.25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veur DNS : 193.253.19.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vices actifs : http, syslog, ntp, smtp, pop3, ftp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TP 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sername : m2l ; password : m2l permission RL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sername : m2lAdmin ; password : m2lAdmin permission RWDNL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--------------------------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Configuration SwitchDMZ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--------------------------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urrent configuration : 1012 bytes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ersion 12.2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o service timestamps log datetime msec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o service timestamps debug datetime msec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o service password-encryptio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ostname switchDMZ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erface Vlan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no ip address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shutdow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ine con 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ine vty 0 4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logi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ine vty 5 15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logi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ernet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----------------------------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Configuration Routeur FAI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----------------------------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uilding configuration..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urrent configuration : 643 bytes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ersion 12.2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o service timestamps log datetime msec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o service timestamps debug datetime mse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service password-encryptio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ostname routeurFAI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erface FastEthernet0/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ip address 193.252.148.2 255.255.255.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ip nat outsid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duplex auto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speed auto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erface FastEthernet1/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ip address 209.85.229.254 255.255.255.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ip nat insid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duplex auto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speed auto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erface FastEthernet2/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ip address 193.252.19.1 255.255.255.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ip nat insid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duplex auto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speed auto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uter rip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p classless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p route 62.244.71.200 255.255.255.248 193.252.148.1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ine con 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ine vty 0 4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log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Configuration Serveur serveurSurIntern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!---------------------------------------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resse IP : 209.85.229.104 /2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serelle : 209.85.229.25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veur DNS : 193.253.19.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vices actifs : http, dhcp, tftp, dns, syslog, ntp, smtp, pop3, ftp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HCP 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tendue : serverPoo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serelle : 0.0.0.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veur DNS : 0.0.0.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ge : 209.85.229.0 /24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Configuration Serveur serveurD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!---------------------------------------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resse IP : 193.252.19.3 /2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serelle : 193.252.19.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veur DNS : 193.252.19.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vices actifs : http, htps, tftp, dns, syslog, AAA, ntp, smtp, pop3, ft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NS 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m de domaine : goog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ogle</w:t>
        <w:tab/>
        <w:tab/>
        <w:t>A</w:t>
        <w:tab/>
        <w:t>209.85.229.10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2l.lorraine.fr</w:t>
        <w:tab/>
        <w:t>A</w:t>
        <w:tab/>
        <w:t>62.244.71.201</w:t>
      </w:r>
    </w:p>
    <w:p>
      <w:pPr>
        <w:pStyle w:val="Normal"/>
        <w:rPr/>
      </w:pPr>
      <w:hyperlink r:id="rId5">
        <w:r>
          <w:rPr>
            <w:rStyle w:val="InternetLink"/>
            <w:rFonts w:cs="Courier New" w:ascii="Courier New" w:hAnsi="Courier New"/>
          </w:rPr>
          <w:t>www.google.fr</w:t>
        </w:r>
      </w:hyperlink>
      <w:r>
        <w:rPr>
          <w:rFonts w:cs="Courier New" w:ascii="Courier New" w:hAnsi="Courier New"/>
        </w:rPr>
        <w:tab/>
        <w:t>A</w:t>
        <w:tab/>
        <w:t>209.85.229.10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---------------------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Configuration PC Internaut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---------------------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resse IP : 209.85.229.10 /2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serelle : 209.85.229.25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veur DNS : 193.253.19.3</w:t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BTS SIO – Contexte M2L v1.0</w:t>
      <w:tab/>
      <w:tab/>
      <w:t>© Réseau CERTA</w:t>
      <w:tab/>
    </w:r>
    <w:r>
      <w:rPr>
        <w:color w:val="000000"/>
      </w:rPr>
      <w:tab/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BTS SIO – Contexte M2L v1.0</w:t>
      <w:tab/>
      <w:tab/>
      <w:t>© Réseau CERTA</w:t>
      <w:tab/>
    </w:r>
    <w:r>
      <w:rPr>
        <w:color w:val="000000"/>
      </w:rPr>
      <w:tab/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BTS SIO – Contexte M2L v1.0</w:t>
      <w:tab/>
      <w:tab/>
      <w:t>© Réseau CERTA</w:t>
      <w:tab/>
    </w:r>
    <w:r>
      <w:rPr>
        <w:color w:val="000000"/>
      </w:rPr>
      <w:tab/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rFonts w:cs="Times New Roman"/>
      <w:b/>
      <w:bCs/>
      <w:color w:val="B02200"/>
      <w:sz w:val="26"/>
      <w:szCs w:val="36"/>
      <w:lang w:val="zxx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Policepardfaut">
    <w:name w:val="Police par défaut"/>
    <w:qFormat/>
    <w:rPr/>
  </w:style>
  <w:style w:type="character" w:styleId="Titre2Car">
    <w:name w:val="Titre 2 Car"/>
    <w:basedOn w:val="Policepardfaut"/>
    <w:qFormat/>
    <w:rPr>
      <w:rFonts w:ascii="Arial" w:hAnsi="Arial" w:eastAsia="Times New Roman" w:cs="Times New Roman"/>
      <w:b/>
      <w:bCs/>
      <w:color w:val="B02200"/>
      <w:sz w:val="26"/>
      <w:szCs w:val="36"/>
      <w:lang w:val="zxx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rFonts w:ascii="Arial" w:hAnsi="Arial" w:eastAsia="Times New Roman" w:cs="Arial"/>
      <w:color w:val="000080"/>
    </w:rPr>
  </w:style>
  <w:style w:type="character" w:styleId="PieddepageCar">
    <w:name w:val="Pied de page Car"/>
    <w:basedOn w:val="Policepardfaut"/>
    <w:qFormat/>
    <w:rPr>
      <w:rFonts w:ascii="Arial" w:hAnsi="Arial" w:eastAsia="Times New Roman" w:cs="Arial"/>
      <w:color w:val="000080"/>
    </w:rPr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00008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hyperlink" Target="http://www.google.fr/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09:46:00Z</dcterms:created>
  <dc:creator>Eric</dc:creator>
  <dc:description/>
  <cp:keywords/>
  <dc:language>en-US</dc:language>
  <cp:lastModifiedBy>Eric</cp:lastModifiedBy>
  <dcterms:modified xsi:type="dcterms:W3CDTF">2011-05-21T19:57:00Z</dcterms:modified>
  <cp:revision>40</cp:revision>
  <dc:subject/>
  <dc:title/>
</cp:coreProperties>
</file>