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/>
      </w:pPr>
      <w:r>
        <w:rPr>
          <w:rFonts w:cs="Calibri" w:ascii="Calibri" w:hAnsi="Calibri"/>
          <w:sz w:val="36"/>
          <w:szCs w:val="36"/>
        </w:rPr>
        <w:drawing>
          <wp:inline distT="0" distB="0" distL="0" distR="0">
            <wp:extent cx="1838325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36"/>
          <w:szCs w:val="36"/>
        </w:rPr>
        <w:br/>
      </w:r>
      <w:bookmarkStart w:id="0" w:name="__RefHeading__507_1193916988"/>
      <w:bookmarkEnd w:id="0"/>
      <w:r>
        <w:rPr/>
        <w:t>Adaptation de l’environnement technologique au laboratoire spécialisé LS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ise en activité des étudiants sur un contexte proche du réel nécessite un travail d’adaptation pour passer de l’environnement technologique réel de l’organisation retenue à celui qui sera mis à leur disposition (environnement technologique d’apprentissag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et environnement technologique d’apprentissage doit être un compromis entre la complexité</w:t>
      </w:r>
      <w:r>
        <w:rPr>
          <w:rStyle w:val="Caractresdenotedebasdepage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écessaire à la construction des compétences attendues et les moyens disponibles. Il doit tendre vers les exigences du cahier des charges national qui permet de définir l’environnement minimal pouvant servir de support à l’épreuve E4 « Conception et maintenance de solutions informatiques 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’agit donc de proposer une évolution continue de l’environnement technologique d’apprentissage en cours de formation afin de se rapprocher progressivement des exigences du cahier des charges nation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rPr/>
      </w:pPr>
      <w:r>
        <w:rPr/>
        <w:t>Rappel de l'organisation technique du laboratoire LS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14040" cy="438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 : les 4 postes du plot disposent de 8 liens vers l'armoire de brassage associée au plot. Celle-ci dispose de deux liens pour se connecter à l'armoire générale du labo, laquelle est reliée à la ferme de serveurs. On peut obtenir de la séparation de flux des postes de travail du plot jusqu'aux serveurs de la ferme.</w:t>
      </w:r>
      <w:r>
        <w:br w:type="page"/>
      </w:r>
    </w:p>
    <w:p>
      <w:pPr>
        <w:pStyle w:val="Heading2"/>
        <w:rPr/>
      </w:pPr>
      <w:r>
        <w:rPr/>
        <w:t>Trois exemples de transposition d</w:t>
      </w:r>
      <w:r>
        <w:rPr>
          <w:lang w:val="fr-FR"/>
        </w:rPr>
        <w:t xml:space="preserve">e l’environnement technologique </w:t>
      </w:r>
      <w:r>
        <w:rPr/>
        <w:t>dans le laboratoire LSR</w:t>
      </w:r>
    </w:p>
    <w:p>
      <w:pPr>
        <w:pStyle w:val="Heading3"/>
        <w:ind w:left="284" w:hanging="284"/>
        <w:rPr/>
      </w:pPr>
      <w:r>
        <w:rPr/>
        <w:t xml:space="preserve">I. </w:t>
        <w:tab/>
        <w:t>Cas des bureaux d'une ligue situés sur deux étages du bâtiment 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25950" cy="202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éférence technique : 802.1q ; transport de VLAN d'un commutateur à l'autre (quand il s’agira d’établir différents périmètres de sécurité entre les réseaux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tabs>
          <w:tab w:val="clear" w:pos="708"/>
          <w:tab w:val="left" w:pos="567" w:leader="none"/>
        </w:tabs>
        <w:ind w:left="426" w:hanging="284"/>
        <w:rPr/>
      </w:pPr>
      <w:r>
        <w:rPr/>
        <w:t>II</w:t>
        <w:tab/>
        <w:t>Accès à internet et à la ferme des serveurs des postes d'administration, des ligues et des postes clients Wif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3800475" cy="443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éférence technique : VLAN (à partir du second semestre), routage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III. </w:t>
        <w:tab/>
        <w:t>Liaison des postes de ligue et de l'administration aux ressources d'impression.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4800600" cy="672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ci, l'activité est menée en double. Les deux binômes du plot font la même activité : installer un serveur d'impression situé dans la ferme de serveurs, utilisable à la fois par les postes du VLAN administratif et les postes d'un VLAN de ligue.</w:t>
      </w:r>
    </w:p>
    <w:p>
      <w:pPr>
        <w:pStyle w:val="Heading1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20" w:top="1081" w:footer="1418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940" w:leader="none"/>
        <w:tab w:val="left" w:pos="7797" w:leader="none"/>
        <w:tab w:val="right" w:pos="9072" w:leader="none"/>
      </w:tabs>
      <w:spacing w:before="100" w:after="0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53.4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sz w:val="6"/>
        <w:szCs w:val="6"/>
      </w:rPr>
      <w:br/>
    </w:r>
    <w:r>
      <w:rPr/>
      <w:t>© Réseau Certa - Contexte M2L - BTS SIO – V 1.1 – Transposition en laboratoire LSR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>Une tâche est complexe si elle combine des éléments que l’étudiant connait, qu’il maîtrise, qu’il a déjà utilisé plusieurs fois mais de façon séparée, dans un autre ordre ou dans un autre contexte. Xavier ROEGIERS (www.bief.b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B02200"/>
      <w:sz w:val="26"/>
      <w:szCs w:val="36"/>
      <w:lang w:val="zxx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rPr>
      <w:rFonts w:cs="Times New Roman"/>
    </w:rPr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bCs/>
      <w:color w:val="B02200"/>
      <w:sz w:val="26"/>
      <w:szCs w:val="36"/>
    </w:rPr>
  </w:style>
  <w:style w:type="character" w:styleId="NotedebasdepageCar">
    <w:name w:val="Note de bas de page Car"/>
    <w:qFormat/>
    <w:rPr>
      <w:rFonts w:ascii="Arial" w:hAnsi="Arial" w:cs="Arial"/>
      <w:color w:val="000080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Appelnotedebasdep2">
    <w:name w:val="Appel note de bas de p.2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3">
    <w:name w:val="Marque de commentaire3"/>
    <w:qFormat/>
    <w:rPr>
      <w:sz w:val="16"/>
      <w:szCs w:val="16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4">
    <w:name w:val="Marque de commentaire4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4"/>
      </w:numPr>
      <w:ind w:left="357" w:right="0" w:hanging="357"/>
    </w:pPr>
    <w:rPr/>
  </w:style>
  <w:style w:type="paragraph" w:styleId="Listenumros1">
    <w:name w:val="Liste à numéros1"/>
    <w:basedOn w:val="Listepuces1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rFonts w:cs="Times New Roman"/>
      <w:lang w:val="zxx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2">
    <w:name w:val="Commentaire2"/>
    <w:basedOn w:val="Normal"/>
    <w:qFormat/>
    <w:pPr/>
    <w:rPr/>
  </w:style>
  <w:style w:type="paragraph" w:styleId="Commentaire3">
    <w:name w:val="Commentaire3"/>
    <w:basedOn w:val="Normal"/>
    <w:qFormat/>
    <w:pPr/>
    <w:rPr/>
  </w:style>
  <w:style w:type="paragraph" w:styleId="Commentaire4">
    <w:name w:val="Commentaire4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41:00Z</dcterms:created>
  <dc:creator>DG</dc:creator>
  <dc:description/>
  <cp:keywords/>
  <dc:language>en-US</dc:language>
  <cp:lastModifiedBy>eric</cp:lastModifiedBy>
  <cp:lastPrinted>2011-05-09T12:48:00Z</cp:lastPrinted>
  <dcterms:modified xsi:type="dcterms:W3CDTF">2012-03-26T18:05:00Z</dcterms:modified>
  <cp:revision>2</cp:revision>
  <dc:subject/>
  <dc:title> </dc:title>
</cp:coreProperties>
</file>