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staller un nouveau module</w:t>
      </w:r>
    </w:p>
    <w:p>
      <w:pPr>
        <w:pStyle w:val="Normal"/>
        <w:jc w:val="both"/>
        <w:rPr/>
      </w:pPr>
      <w:r>
        <w:rPr/>
        <w:t>Deux cas peuvent se présenter soit le module fait parti de l’offre du PGI, soit le nouveau module a été écrit par vos soins (module spécifique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as d’un module spécifique</w:t>
      </w:r>
    </w:p>
    <w:p>
      <w:pPr>
        <w:pStyle w:val="Normal"/>
        <w:jc w:val="both"/>
        <w:rPr/>
      </w:pPr>
      <w:r>
        <w:rPr/>
        <w:t>Il faut commencer soit par copier le module dans le répertoire « Addons » du PGI, soit par l’importer en utilisant le menu Administration &gt; Gestion des modules &gt; Importer le module et en sélectionnant le module zippé que vous voulez importer. Ensuite il faut mettre à jour la liste des modules dans Administration &gt; Gestion des modules &gt; Mettre à jour la liste des module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as d’un module standard</w:t>
      </w:r>
    </w:p>
    <w:p>
      <w:pPr>
        <w:pStyle w:val="Normal"/>
        <w:jc w:val="both"/>
        <w:rPr/>
      </w:pPr>
      <w:r>
        <w:rPr/>
        <w:t>Il faut commencer par sélectionner le module en passant par Administration &gt; Gestion des Modules &gt; Modules &gt; Modules non installé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ur tous les modules</w:t>
      </w:r>
    </w:p>
    <w:p>
      <w:pPr>
        <w:pStyle w:val="Normal"/>
        <w:jc w:val="both"/>
        <w:rPr/>
      </w:pPr>
      <w:r>
        <w:rPr/>
        <w:t>Le module importé ou sélectionné apparaît dans une nouvelle fenêtre. Il faut cliquer sur le bouton « Planifier pour installation » et ensuite cliquer sur « Appliquer les mises à jour ». Il faut ensuite « Démarrer la mise à jour », puis « Démarrer la configuration » et répondre aux éventuelles question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3:00Z</dcterms:created>
  <dc:creator>Marie-pascale Delamare</dc:creator>
  <dc:description/>
  <cp:keywords/>
  <dc:language>en-US</dc:language>
  <cp:lastModifiedBy>marie</cp:lastModifiedBy>
  <dcterms:modified xsi:type="dcterms:W3CDTF">2011-12-07T14:23:00Z</dcterms:modified>
  <cp:revision>3</cp:revision>
  <dc:subject/>
  <dc:title/>
</cp:coreProperties>
</file>