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STEMA</w:t>
      </w:r>
    </w:p>
    <w:p>
      <w:pPr>
        <w:pStyle w:val="Heading1"/>
        <w:rPr/>
      </w:pPr>
      <w:r>
        <w:rPr/>
        <w:t>Les cas d'utilisation</w:t>
      </w:r>
    </w:p>
    <w:p>
      <w:pPr>
        <w:pStyle w:val="Heading2"/>
        <w:rPr/>
      </w:pPr>
      <w:r>
        <w:rPr/>
        <w:t>Représentation graphique</w:t>
      </w:r>
    </w:p>
    <w:p>
      <w:pPr>
        <w:pStyle w:val="Normal"/>
        <w:rPr/>
      </w:pPr>
      <w:r>
        <w:rPr/>
        <w:drawing>
          <wp:inline distT="0" distB="0" distL="0" distR="0">
            <wp:extent cx="4650105" cy="851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as d’utilisation « Créer fiche produit », représentation textuelle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891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d'utilisation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réer une fiche produit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teur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réatrice de bijoux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Événement déclencheur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ijou disponibl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t intérêt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réer la fiche produit d'un nouveau bijou afin de pouvoir créer sa nomenclatur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tée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iche-produit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é-condition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ijou fabriqué, pesé. Temps passé relevé, MP notées.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e système présente un formulai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'utilisateur complète le nom, le code et recherche les catégori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e système affiche la liste des catégori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'utilisateur choisit la catégor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e système complète le formulaire produit avec la catégorie sélectionné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'utilisateur soumet les informations au systèm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Le système enregistr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particulier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s d’utilisation « Créer la nomenclature », représentation textuelle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891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d'utilisation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réer la nomenclatur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teur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réatrice de bijoux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Événement déclencheur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ijou disponibl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t intérêt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réer nomenclature d'un nouveau bijou afin de pouvoir calculer le coût et créer le mouvement de stock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tée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iche-produit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é-condition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ormulaire produit complété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présente un form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entre le code du bijo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renvoie les informations concernant le bijo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complète le routage (gamme) et crée une nouvelle entrée pour la nomenclat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renvoie un form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cherche les composants dans une lis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renvoie les informations concernant le compos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complète la quantité du composant puis valid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soumet les informations au systèm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enregistr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particulier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/>
              <w:t>8a.</w:t>
              <w:tab/>
              <w:t>Il y a plusieurs composants. Retour en 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s d’utilisation « Calculer le coût d'un bijou », représentation textuelle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891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d'utilisation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alculer le coût d'un bijou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teur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Gérant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Événement déclencheur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onnées du bijou saisie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t intérêt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alculer le coût d'un bijou afin de pouvoir le saisir et obtenir le prix du bijou.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tée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ormulaire produit complété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é-condition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ormulaire produit débuté, gamme et nomenclature saisie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présente un formul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sélectionne le produi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affiche le formulaire du produi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demande le coût du produi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renvoie la structure de coû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saisit le coût du produit et valid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calcule le prix de vente du produi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'utilisateur soumet les informations au systèm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Le système enregistr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particuliers</w:t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489" w:footer="46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ostbody">
    <w:name w:val="postbody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2">
    <w:name w:val=" Car Car2"/>
    <w:basedOn w:val="Policepardfaut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enhypertextesuivi14pt">
    <w:name w:val="Lien hypertexte suivi + 14 pt"/>
    <w:basedOn w:val="Heading1"/>
    <w:qFormat/>
    <w:pPr>
      <w:numPr>
        <w:ilvl w:val="0"/>
        <w:numId w:val="0"/>
      </w:numPr>
      <w:outlineLvl w:val="9"/>
    </w:pPr>
    <w:rPr/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Commentaire">
    <w:name w:val="Commentaire"/>
    <w:basedOn w:val="Normal"/>
    <w:qFormat/>
    <w:pPr>
      <w:spacing w:before="120" w:after="0"/>
      <w:jc w:val="both"/>
    </w:pPr>
    <w:rPr>
      <w:rFonts w:ascii="Times New Roman" w:hAnsi="Times New Roman" w:cs="Times New Roman"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7:23:00Z</dcterms:created>
  <dc:creator>KC</dc:creator>
  <dc:description/>
  <cp:keywords/>
  <dc:language>en-US</dc:language>
  <cp:lastModifiedBy>KC</cp:lastModifiedBy>
  <cp:lastPrinted>2007-11-08T15:58:00Z</cp:lastPrinted>
  <dcterms:modified xsi:type="dcterms:W3CDTF">2007-12-20T16:57:00Z</dcterms:modified>
  <cp:revision>20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