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ercice n° 21</w:t>
      </w:r>
    </w:p>
    <w:p>
      <w:pPr>
        <w:pStyle w:val="Heading1"/>
        <w:rPr/>
      </w:pPr>
      <w:r>
        <w:rPr/>
        <w:t>Description</w:t>
      </w:r>
    </w:p>
    <w:tbl>
      <w:tblPr>
        <w:tblW w:w="907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088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blic(s)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TS Services informatiques aux organisation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voir(s)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ôle et positionnement des éléments d'interconnexion dans les modèles de référenc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té(s) attendue(s)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Caractériser les éléments d'interconnexion d'un réseau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ectif(s)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ntifier, évaluer et comparer les technologies et normes relatives à une configuration réseau</w:t>
            </w:r>
          </w:p>
          <w:p>
            <w:pPr>
              <w:pStyle w:val="Normal"/>
              <w:rPr/>
            </w:pPr>
            <w:r>
              <w:rPr/>
              <w:t>Identifier et décrire les principales techniques de commutation, routage et adressage dans un réseau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chier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onet21.zip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eur(s)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ric DESCHAINTRE</w:t>
            </w:r>
          </w:p>
        </w:tc>
      </w:tr>
    </w:tbl>
    <w:p>
      <w:pPr>
        <w:pStyle w:val="Heading1"/>
        <w:rPr/>
      </w:pPr>
      <w:r>
        <w:br w:type="page"/>
      </w:r>
      <w:r>
        <w:rPr/>
        <w:t>Énoncé</w:t>
      </w:r>
    </w:p>
    <w:p>
      <w:pPr>
        <w:pStyle w:val="Heading2"/>
        <w:rPr/>
      </w:pPr>
      <w:r>
        <w:rPr/>
        <w:t>Contexte de travail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partir du schéma du réseau 142.62.0.0 suivant, dont le numéro de sous réseau est  255.255.255.0. Répondez, le plus précisément possible, aux questions ci-aprè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79770" cy="4999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9770" cy="499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/>
      </w:pPr>
      <w:r>
        <w:rPr/>
        <w:t>Travail à Réaliser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Pourquoi la passerelle placée au milieu du schéma possède-t-elle deux adresses IP 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Donnez une table de routage possible pour le routeur 142.62.10.9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Décrivez toutes les étapes du routage effectuées dans le réseau quand le serveur 142.62.20.10 adresse un paquet à la station 142.62.30.1. On suppose que serveurs comme stations ne connaissent que leur numéro IP, le masque de sous réseau et le numéro IP d’une passerelle par défaut.</w:t>
            </w:r>
          </w:p>
        </w:tc>
      </w:tr>
    </w:tbl>
    <w:p>
      <w:pPr>
        <w:pStyle w:val="Heading1"/>
        <w:rPr/>
      </w:pPr>
      <w:r>
        <w:br w:type="page"/>
      </w:r>
      <w:r>
        <w:rPr/>
        <w:t>Correction</w:t>
      </w:r>
    </w:p>
    <w:p>
      <w:pPr>
        <w:pStyle w:val="Heading2"/>
        <w:rPr/>
      </w:pPr>
      <w:r>
        <w:rPr/>
        <w:t>Question 1 :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e adresse IP doit être affectée à chaque carte réseau. Ceci permet à la passerelle d’être connectée physiquement à deux réseaux distincts</w:t>
            </w:r>
          </w:p>
        </w:tc>
      </w:tr>
    </w:tbl>
    <w:p>
      <w:pPr>
        <w:pStyle w:val="Heading2"/>
        <w:rPr/>
      </w:pPr>
      <w:r>
        <w:rPr/>
        <w:t>Question 2 :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Réseau</w:t>
              <w:tab/>
              <w:tab/>
              <w:tab/>
              <w:t xml:space="preserve">Masque </w:t>
              <w:tab/>
              <w:tab/>
              <w:t>Passerelle</w:t>
            </w:r>
          </w:p>
          <w:p>
            <w:pPr>
              <w:pStyle w:val="Normal"/>
              <w:keepNext w:val="true"/>
              <w:rPr/>
            </w:pPr>
            <w:r>
              <w:rPr/>
              <w:t>142.62.10.0</w:t>
              <w:tab/>
              <w:tab/>
              <w:t>255.255.255.0</w:t>
              <w:tab/>
              <w:tab/>
              <w:t>142.62.10.91</w:t>
            </w:r>
          </w:p>
          <w:p>
            <w:pPr>
              <w:pStyle w:val="Normal"/>
              <w:keepNext w:val="true"/>
              <w:rPr/>
            </w:pPr>
            <w:r>
              <w:rPr/>
              <w:t>142.62.20.0</w:t>
              <w:tab/>
              <w:tab/>
              <w:t>255.255.255.0</w:t>
              <w:tab/>
              <w:tab/>
              <w:t>142.62.20.91</w:t>
            </w:r>
          </w:p>
          <w:p>
            <w:pPr>
              <w:pStyle w:val="Normal"/>
              <w:keepNext w:val="true"/>
              <w:rPr/>
            </w:pPr>
            <w:r>
              <w:rPr/>
              <w:t>142.62.30.0</w:t>
              <w:tab/>
              <w:tab/>
              <w:t>255.255.255.0</w:t>
              <w:tab/>
              <w:tab/>
              <w:t>142.62.10.92</w:t>
            </w:r>
          </w:p>
        </w:tc>
      </w:tr>
    </w:tbl>
    <w:p>
      <w:pPr>
        <w:pStyle w:val="Heading2"/>
        <w:rPr/>
      </w:pPr>
      <w:r>
        <w:rPr/>
        <w:t>Question 3 :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>Le serveur 142.62.20.10 applique le masque de sous réseau à son adresse et à celle du destinataire, il trouve une différence, donc le destinataire n’est pas sur le même réseau.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>Le serveur 142.62.20.10 envoie le paquet à sa passerelle par défaut : 142.62.20.91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>La passerelle (le routeur) 142.62.20.91 applique le masque de sous réseau et trouve le numéro de sous réseau du destinataire : 142.62.30.0.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>La passerelle trouve dans sa table de routage la correspondance 142.62.10.92 pour ce sous-réseau et lui envoie le paque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 passerelle 142.62.10.92 adresse finalement le paquet à la station 142.62.30.1 par le biais de son interface 142.62.30.92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20:51:00Z</dcterms:created>
  <dc:creator>CERTA</dc:creator>
  <dc:description/>
  <cp:keywords/>
  <dc:language>en-US</dc:language>
  <cp:lastModifiedBy>jocelyne</cp:lastModifiedBy>
  <cp:lastPrinted>1998-04-05T11:00:00Z</cp:lastPrinted>
  <dcterms:modified xsi:type="dcterms:W3CDTF">2011-06-14T20:51:00Z</dcterms:modified>
  <cp:revision>2</cp:revision>
  <dc:subject/>
  <dc:title>Exonet 21</dc:title>
</cp:coreProperties>
</file>