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STALLATION AUTOMATIQUE DE POSTES DE TRAVAIL</w:t>
      </w:r>
    </w:p>
    <w:p>
      <w:pPr>
        <w:pStyle w:val="Heading2"/>
        <w:rPr/>
      </w:pPr>
      <w:r>
        <w:rPr/>
        <w:t>Contenu du téléchargement</w:t>
      </w:r>
    </w:p>
    <w:p>
      <w:pPr>
        <w:pStyle w:val="Heading3"/>
        <w:rPr/>
      </w:pPr>
      <w:r>
        <w:rPr/>
        <w:t>Document « GhostWmi.doc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décrit l’ensemble de la procédure d’installation et d’utilisation de cette l’applica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épertoire « Installa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répertoire contient les exécutables et les fichiers de configuration nécessaires à l’installation de l’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onfigPoste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exécutable sert à reconfigurer automatiquement le poste de travail. Il doit être placé dans le répertoire (dossier caché) « WINDOWS\system32\GroupPolicy\User\Scripts\Logon » du poste « imag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GestionPostes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rogramme permet de réinstaller à distance les postes de travail. Il doit être copié sur le poste serv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ecupAdressesMac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rogramme sert à constituer le fichier « postes.txt ». Il doit être placé sur l’un des postes à intégrer à cette procédure de réinstallation auto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épertoire « AdministrationPoste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répertoire contient le programme « setup.exe » nécessaire à l’installation du service Windows sur le poste « image ». Ce service permet la communication avec le programme « GestionPostes » exécuté sur le serv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épertoire « Configuration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répertoire contient les répertoires « c_config_client » et « c_config_serveur » dont le contenu doit être placé respectivement dans un répertoire « c:\config » sur le poste « image » et « c:\config » sur le poste serveur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marque : mis à part les programmes « message.exe » et « shutdown.exe », ces fichiers doivent être adaptés au site d’installation conformément aux indications fournies dans le document « GhostWmi.doc 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Répertoire « ProjetsVs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répertoire contient les projets Visual Studio des différents program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ConfigPo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rojet correspond au programme « ConfigPoste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ecupAdressesM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rojet correspond au programme « RecupAdressesMac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GestionPos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projet correspond au programme « GestionPostes » et au service « AdministrationPoste »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6:25:00Z</dcterms:created>
  <dc:creator>.</dc:creator>
  <dc:description/>
  <cp:keywords/>
  <dc:language>en-US</dc:language>
  <cp:lastModifiedBy>p03</cp:lastModifiedBy>
  <cp:lastPrinted>2003-06-19T22:07:00Z</cp:lastPrinted>
  <dcterms:modified xsi:type="dcterms:W3CDTF">2008-03-19T11:50:00Z</dcterms:modified>
  <cp:revision>70</cp:revision>
  <dc:subject/>
  <dc:title>Côté la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