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SESSION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5" w:color="FFFFFF"/>
          <w:left w:val="single" w:sz="2" w:space="4" w:color="FFFFFF"/>
          <w:bottom w:val="single" w:sz="2" w:space="4" w:color="FFFFFF"/>
          <w:right w:val="single" w:sz="2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autorisé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82550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.85pt;margin-top:6.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</w:t>
        <w:tab/>
        <w:t xml:space="preserve">Calculer la valeur exacte de l’intégra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, à l’aide d’une intégration par parties.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  <w:tab/>
        <w:t xml:space="preserve">Donner le développement limité d’ordre 2 d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au voisinage de 0. En déduire le développement limité d’ordre 3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au voisinage de 0, que l’on écrira sous la for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avec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3) </w:t>
      </w:r>
      <w:r>
        <w:rPr>
          <w:sz w:val="24"/>
        </w:rPr>
        <w:tab/>
        <w:t xml:space="preserve">Calculer la valeur exacte de l’intégra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) </w:t>
      </w:r>
      <w:r>
        <w:rPr>
          <w:sz w:val="24"/>
        </w:rPr>
        <w:tab/>
        <w:t xml:space="preserve">Le nombr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4"/>
        </w:rPr>
        <w:t xml:space="preserve"> est-il inférieur ou égal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 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9pt;margin-top:8.1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2</w:t>
        <w:tab/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 A se fait livrer, par un marchand de bois, des bûches de 50 cm de long, en très grande quantité.</w:t>
      </w:r>
    </w:p>
    <w:p>
      <w:pPr>
        <w:pStyle w:val="Normal"/>
        <w:jc w:val="both"/>
        <w:rPr/>
      </w:pPr>
      <w:r>
        <w:rPr>
          <w:sz w:val="24"/>
        </w:rPr>
        <w:t xml:space="preserve">Il désire contrôler à l’aide d’un test bilatéral si la longueur moyenne </w:t>
      </w:r>
      <w:r>
        <w:rPr>
          <w:i/>
          <w:sz w:val="24"/>
        </w:rPr>
        <w:t>m</w:t>
      </w:r>
      <w:r>
        <w:rPr>
          <w:sz w:val="24"/>
        </w:rPr>
        <w:t xml:space="preserve"> des bûches livrées est bien égale à 50 c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cela, il mesure les longueurs de 100 bûches prises au hasard et avec remise dans le stock qui lui a été livré et il calcule la moyenne des longueurs des bûches de l’échantillon ainsi constitu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admet que la variable aléatoir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qui, à tout échantillon de 100 bûches prises au hasard et avec remise dans le stock livré, associe la moyenne des longueurs des bûches de l’échantillon, suit une loi normale de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</m:oMath>
      <w:r>
        <w:rPr>
          <w:sz w:val="24"/>
        </w:rPr>
        <w:t xml:space="preserve"> où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sont respectivement la moyenne et l’écart type des longueurs des bûches livré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 expérience, Monsieur A a établi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= 5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Construire un test bilatéral permettant d’accepter ou de refuser, au seuil de signification de 5 %, l’hypothèse selon laquelle la longueur moyenne </w:t>
      </w:r>
      <w:r>
        <w:rPr>
          <w:i/>
          <w:sz w:val="24"/>
        </w:rPr>
        <w:t>m</w:t>
      </w:r>
      <w:r>
        <w:rPr>
          <w:sz w:val="24"/>
        </w:rPr>
        <w:t xml:space="preserve"> des bûches livrées est 50 cm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écrire l’hypothèse nul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et l’hypothèse alternativ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déterminer la région crit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énoncer la règle de décisio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  <w:tab/>
        <w:t xml:space="preserve">Monsieur A a trouvé que la moyenne des longueurs des bûches de l’échantillon est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= 49,2 cm. Utiliser le test avec ce résultat et conclu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F2 – MATHÉMATIQUES II</w:t>
      <w:tab/>
      <w:tab/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2</w:t>
    </w:r>
    <w:r>
      <w:rPr>
        <w:lang w:eastAsia="fr-FR"/>
      </w:rPr>
      <w:fldChar w:fldCharType="end"/>
    </w:r>
    <w:r>
      <w:rPr>
        <w:lang w:eastAsia="fr-F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ind w:right="878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tabs>
        <w:tab w:val="clear" w:pos="708"/>
        <w:tab w:val="left" w:pos="567" w:leader="none"/>
        <w:tab w:val="left" w:pos="851" w:leader="none"/>
      </w:tabs>
      <w:ind w:right="8789" w:hanging="0"/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DfacultativeM2000n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8:06:00Z</dcterms:created>
  <dc:creator>RECTORAT</dc:creator>
  <dc:description/>
  <dc:language>en-US</dc:language>
  <cp:lastModifiedBy>RECTORAT</cp:lastModifiedBy>
  <cp:lastPrinted>2000-02-07T05:31:00Z</cp:lastPrinted>
  <dcterms:modified xsi:type="dcterms:W3CDTF">2000-05-31T08:07:00Z</dcterms:modified>
  <cp:revision>1</cp:revision>
  <dc:subject/>
  <dc:title>BTS CONSTRUCTIONS MÉTALLIQUES</dc:title>
</cp:coreProperties>
</file>